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6SER0522P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896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6SER0522P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Servei de Manteniment preventiu, correctiu, normatiu i evolutiu dels equips de diagnòstic per la imatge i de suport vital del fabricant General Electric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20" w:top="1079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ol·licita a l’empresa adjudicatària del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bCs/>
        </w:rPr>
        <w:t>Servei de Manteniment preventiu, correctiu, normatiu i evolutiu dels equips de diagnòstic per la imatge i de suport vital del fabricant General Electric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</w:rPr>
        <w:t>26SER0522P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-20383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114-Sonia Carrasco Barba</cp:lastModifiedBy>
  <cp:lastPrinted>2019-05-08T10:32:00Z</cp:lastPrinted>
  <dcterms:modified xsi:type="dcterms:W3CDTF">2025-11-05T13:30:00Z</dcterms:modified>
  <cp:revision>49</cp:revision>
  <dc:subject/>
  <dc:title>ANNEX I</dc:title>
</cp:coreProperties>
</file>